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جل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زر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جي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ط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قتصاد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ز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ري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ضاف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ل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نا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1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%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1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%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و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%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ر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راد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ي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ول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ا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ز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ال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ل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ز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جراء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دع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راع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م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ص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م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ا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و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بح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ز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د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دن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حكو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ن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در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ا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شيخ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ف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ضر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غ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7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Cs/>
          <w:color w:val="FF0000"/>
          <w:sz w:val="40"/>
          <w:szCs w:val="40"/>
        </w:rPr>
        <w:t>7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ي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اض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تأه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بق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ا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جل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زار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ؤك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رتي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خذ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توف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ي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ي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اعيـ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إنجا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راع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كان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ز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م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صي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س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ا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ج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ختي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تحاد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فرغ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شي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33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هندس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راع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وز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راع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ح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3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ند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راع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ز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غ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صص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غ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ع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ض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وه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ع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ض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ر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ي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بوع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ص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ق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ات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ك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ع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00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ود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شا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جتماع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وث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غذ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ين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عق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لوث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غذية</w:t>
      </w:r>
      <w:r>
        <w:rPr>
          <w:rFonts w:cs="Simplified Arabic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cs="Simplified Arabic" w:ascii="Tahoma" w:hAnsi="Tahoma"/>
          <w:sz w:val="32"/>
          <w:szCs w:val="32"/>
          <w:rtl w:val="true"/>
        </w:rPr>
        <w:t xml:space="preserve">/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قاي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1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خت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وث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ي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ق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ش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لوث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م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وكراتوك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فلاتوك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ي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ح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تج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ب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وث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ضا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غذية</w:t>
      </w:r>
      <w:r>
        <w:rPr>
          <w:rFonts w:cs="Simplified Arabic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رح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ت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خب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JECFA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قي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وث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مي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00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ا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ولند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ليف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ت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ولفويت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ع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خ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ستق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ص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عتب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</w:rPr>
        <w:t>30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ونيوالم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أ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سي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ورا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إع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ست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(</w:t>
      </w:r>
      <w:r>
        <w:rPr>
          <w:rFonts w:eastAsia="MS Mincho;ＭＳ 明朝" w:cs="Simplified Arabic" w:ascii="Tahoma" w:hAnsi="Tahoma"/>
          <w:sz w:val="32"/>
          <w:szCs w:val="32"/>
        </w:rPr>
        <w:t>63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اما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</w:rPr>
        <w:t>24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اجتماع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خ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نته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صديقته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أ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س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إنجا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و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حادث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''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ضر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عث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لت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ل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سي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جديدة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عل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أمير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خ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أسف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''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است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ق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صبه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سي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قر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رش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يخلفه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تمت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النزاهة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ن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ق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جو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وش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ستق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تحفظ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.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بم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كتو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ول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ت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أورو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ت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ن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خ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جوز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ستيغل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سؤ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جم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وز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ريط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ل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ك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ح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ف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ستقيل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أض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ستيغلي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ح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جائ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نوب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إذ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سي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eastAsia="MS Mincho;ＭＳ 明朝" w:cs="Simplified Arabic" w:ascii="Tahoma" w:hAnsi="Tahoma"/>
          <w:sz w:val="32"/>
          <w:szCs w:val="32"/>
        </w:rPr>
        <w:t>5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ل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ع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سيغ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ص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</w:rPr>
        <w:t>27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و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قب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س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وضوح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''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لفوفيتز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و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م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ل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إش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ل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ئي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ل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>''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تكهنات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''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ين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MS Mincho;ＭＳ 明朝" w:cs="Simplified Arabic"/>
          <w:sz w:val="32"/>
          <w:sz w:val="32"/>
          <w:szCs w:val="32"/>
          <w:rtl w:val="true"/>
        </w:rPr>
        <w:t>رسميا</w:t>
      </w:r>
      <w:r>
        <w:rPr>
          <w:rFonts w:eastAsia="MS Mincho;ＭＳ 明朝" w:cs="Simplified Arabic" w:ascii="Tahoma" w:hAnsi="Tahoma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ختت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جتماع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نو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جل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فظ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نم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ريق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نغه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ط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ير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ج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س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س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ام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8:39:00Z</dcterms:created>
  <dc:creator>User</dc:creator>
  <dc:description/>
  <dc:language>en-US</dc:language>
  <cp:lastModifiedBy>User</cp:lastModifiedBy>
  <dcterms:modified xsi:type="dcterms:W3CDTF">2007-05-20T08:47:00Z</dcterms:modified>
  <cp:revision>3</cp:revision>
  <dc:subject/>
  <dc:title>مجلس الوزراء يجيز توصية القطاع الاقتصادي بزيادة ضريبة القيمة المضافة علي السلع الصناعية من 10% الي 12% </dc:title>
</cp:coreProperties>
</file>